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БЕЛАРУСЬ</w:t>
      </w:r>
    </w:p>
    <w:p>
      <w:pPr>
        <w:pStyle w:val="Normal"/>
        <w:rPr>
          <w:rFonts w:ascii="Times New Roman" w:hAnsi="Times New Roman" w:cs="Times New Roman"/>
          <w:sz w:val="24"/>
          <w:szCs w:val="24"/>
        </w:rPr>
      </w:pPr>
      <w:r>
        <w:rPr>
          <w:rFonts w:cs="Times New Roman" w:ascii="Times New Roman" w:hAnsi="Times New Roman"/>
          <w:sz w:val="24"/>
          <w:szCs w:val="24"/>
        </w:rPr>
        <w:t>УО «БЕЛОРУССКИЙ ГОСУДАРСТВЕННЫЙ ЭКОНОМИЧЕСКИЙ УНИВЕРСИТ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Кафедра технологии важнейших отраслей промышл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pPr>
      <w:r>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РЕФЕРАТ</w:t>
      </w:r>
    </w:p>
    <w:p>
      <w:pPr>
        <w:pStyle w:val="Norma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r>
        <w:rPr>
          <w:rFonts w:cs="Times New Roman" w:ascii="Times New Roman" w:hAnsi="Times New Roman"/>
          <w:b/>
          <w:sz w:val="30"/>
          <w:szCs w:val="30"/>
        </w:rPr>
        <w:t>Охрана труда</w:t>
      </w:r>
    </w:p>
    <w:p>
      <w:pPr>
        <w:pStyle w:val="Normal"/>
        <w:spacing w:lineRule="auto" w:line="276"/>
        <w:ind w:hanging="0"/>
        <w:jc w:val="both"/>
        <w:rPr/>
      </w:pPr>
      <w:r>
        <w:rPr>
          <w:rFonts w:cs="Times New Roman" w:ascii="Times New Roman" w:hAnsi="Times New Roman"/>
          <w:b/>
          <w:sz w:val="28"/>
          <w:szCs w:val="28"/>
        </w:rPr>
        <w:t>на тему</w:t>
      </w:r>
      <w:r>
        <w:rPr>
          <w:rFonts w:cs="Times New Roman" w:ascii="Times New Roman" w:hAnsi="Times New Roman"/>
          <w:sz w:val="28"/>
          <w:szCs w:val="28"/>
        </w:rPr>
        <w:t xml:space="preserve"> </w:t>
      </w:r>
      <w:r>
        <w:rPr>
          <w:rFonts w:cs="Times New Roman" w:ascii="Times New Roman" w:hAnsi="Times New Roman"/>
          <w:b/>
          <w:sz w:val="30"/>
          <w:szCs w:val="30"/>
        </w:rPr>
        <w:t>Классификация вредных и опасных производственных                  факторов, принципы их нормир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Студ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jc w:val="left"/>
        <w:rPr>
          <w:rFonts w:ascii="Times New Roman" w:hAnsi="Times New Roman" w:cs="Times New Roman"/>
          <w:sz w:val="28"/>
          <w:szCs w:val="28"/>
        </w:rPr>
      </w:pPr>
      <w:r>
        <w:rPr>
          <w:rFonts w:cs="Times New Roman" w:ascii="Times New Roman" w:hAnsi="Times New Roman"/>
          <w:sz w:val="28"/>
          <w:szCs w:val="28"/>
        </w:rPr>
        <w:t>Проверил</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МИНСК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8"/>
          <w:szCs w:val="28"/>
        </w:rPr>
      </w:pPr>
      <w:r>
        <w:rPr>
          <w:rFonts w:cs="Times New Roman" w:ascii="Times New Roman" w:hAnsi="Times New Roman"/>
          <w:sz w:val="28"/>
          <w:szCs w:val="28"/>
        </w:rPr>
        <w:t>На человека в процессе его трудовой деятельности  могут  воздействовать</w:t>
      </w:r>
    </w:p>
    <w:p>
      <w:pPr>
        <w:pStyle w:val="HTML1"/>
        <w:jc w:val="both"/>
        <w:rPr>
          <w:rFonts w:ascii="Times New Roman" w:hAnsi="Times New Roman" w:cs="Times New Roman"/>
          <w:sz w:val="28"/>
          <w:szCs w:val="28"/>
        </w:rPr>
      </w:pPr>
      <w:r>
        <w:rPr>
          <w:rFonts w:cs="Times New Roman" w:ascii="Times New Roman" w:hAnsi="Times New Roman"/>
          <w:sz w:val="28"/>
          <w:szCs w:val="28"/>
        </w:rPr>
        <w:t>опасные      (вызывающие      травмы)      и       вредные       (вызывающие</w:t>
      </w:r>
    </w:p>
    <w:p>
      <w:pPr>
        <w:pStyle w:val="HTML1"/>
        <w:jc w:val="both"/>
        <w:rPr>
          <w:rFonts w:ascii="Times New Roman" w:hAnsi="Times New Roman" w:cs="Times New Roman"/>
          <w:sz w:val="28"/>
          <w:szCs w:val="28"/>
        </w:rPr>
      </w:pPr>
      <w:r>
        <w:rPr>
          <w:rFonts w:cs="Times New Roman" w:ascii="Times New Roman" w:hAnsi="Times New Roman"/>
          <w:sz w:val="28"/>
          <w:szCs w:val="28"/>
        </w:rPr>
        <w:t>заболевания)производственные факторы.  Опасные  и  вредные  производственные факторы   (ГОСТ    12.0.003-7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 Классификация опасных и вредных производственных фак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1. Опасные и вредные производственные факторы подразделяются по природе действия на следующие групп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з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им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иолог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физолог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1. Физические опасные и вредные производственные факторы подразделяются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вижущиеся машины и механизмы; подвижные части производственного оборудования; предвигающиеся изделия, заготовки, материалы; разрушающиеся конструкции; обрушивающиеся горные пор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запыленность и загазованность воздуха рабочей зо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температура поверхностей оборудования, материал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температура воздуха рабочей зо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шума на рабочем мес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виб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инфразвуковых колеб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ультразву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ое или пониженное барометрическое давление в рабочей зоне и его резкое измен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влажность воздух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подвижность воздух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ионизация воздух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ионизирующих излучений в рабочей зо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электромагнитных излуч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напряженность электрического п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напряженность магнитного п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ие или недостаток естественного с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достаточная освещенность рабочей зо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яркость с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иженная контраст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ямая и отраженная блестк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ая пульсация светового пото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ультрафиолетовой ради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ный уровень инфракрасной ради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трые кромки, заусенцы и шероховатость на поверхностях заготовок, инструментов и оборуд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положение рабочего места на значительной высоте относительно поверхности земли (по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весом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2. Химические опасные и вредные производственные факторы подразде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организм человека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кс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дражающ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нсибилизирующ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нцероген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таген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лияющие на репродуктивную функ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пути проникания в организм человека чере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ы дых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елудочно-кишечный трак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жные покровы и слизистые оболоч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3. Биологические опасные и вредные производственные факторы включают следующие биологические объек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тогенные микроорганизмы (бактерии, вирусы, риккетсии, спирохеты, грибы, простейшие) и продукты их жизне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4. Психофизиологические опасные и вредные производственные факторы по характеру действия подразделяются на следующ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физические пере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ервно-психические пере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4.1. Физические перегрузки подразделяются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ат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инамическ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4.2. Нервно-психические перегрузки подразделяются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мственное перенапря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напряжение анализа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нотонность тру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моциональные пере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 Один и тот же опасный и вредный производственный фактор по природе своего действия может относиться одновременно к различным группам, перечисленным в п. 1.1.</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вредными  и  опасными  производственными  факторами  наблюдается определенная  взаимосвязь.  Во  многих  случаях  наличие  вредных   факторов способствует  проявлению  травмоопасных   факторов.   Например,   чрезмерная влажность  в  производственном  помещении  и  наличие  токопроводящей   пыли (вредные факторы) повышают опасность поражения человека электрическим  током (опасный фактор).</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ни воздействия  на  работающих  вредных  производственных  факторов нормированы  предельно-допустимыми  уровнями,  значения  которых  указаны  в соответствующих  стандартах  системы   стандартов   безопасности   труда   и санитарно-гигиенических правилах.</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ое значение вредного  производственного  фактора  (по ГОСТ   12.0.002-80)   -   это   предельное   значение   величины    вредного</w:t>
      </w:r>
    </w:p>
    <w:p>
      <w:pPr>
        <w:pStyle w:val="HTML1"/>
        <w:jc w:val="both"/>
        <w:rPr>
          <w:rFonts w:ascii="Times New Roman" w:hAnsi="Times New Roman" w:cs="Times New Roman"/>
          <w:sz w:val="28"/>
          <w:szCs w:val="28"/>
        </w:rPr>
      </w:pPr>
      <w:r>
        <w:rPr>
          <w:rFonts w:cs="Times New Roman" w:ascii="Times New Roman" w:hAnsi="Times New Roman"/>
          <w:sz w:val="28"/>
          <w:szCs w:val="28"/>
        </w:rPr>
        <w:t>производственного   фактора,    воздействие    которого    при    ежедневной</w:t>
      </w:r>
    </w:p>
    <w:p>
      <w:pPr>
        <w:pStyle w:val="HTML1"/>
        <w:jc w:val="both"/>
        <w:rPr>
          <w:rFonts w:ascii="Times New Roman" w:hAnsi="Times New Roman" w:cs="Times New Roman"/>
          <w:sz w:val="28"/>
          <w:szCs w:val="28"/>
        </w:rPr>
      </w:pPr>
      <w:r>
        <w:rPr>
          <w:rFonts w:cs="Times New Roman" w:ascii="Times New Roman" w:hAnsi="Times New Roman"/>
          <w:sz w:val="28"/>
          <w:szCs w:val="28"/>
        </w:rPr>
        <w:t>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го влияния на здоровье потомств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ЕТЕОРОЛОГИЧЕСКИЕ УСЛОВИЯ ПРОИЗВОДСТВЕННОЙ  СРЕД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кроклимат   производственных   помещений   определяется    сочетанием температуры,  влажности,   подвижности   воздуха,   температуры   окружающих поверхностей и их тепловым  излучением.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и здоровь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в производственных помещениях  является  одним  из  ведущих факторов, определяющих метеорологические условия производственной сред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е температуры оказывают  отрицательное  воздействие  на  здоровье человека. Работа в условиях высокой температуры  сопровождается  интенсивным потоотделением, что приводит к обезвоживанию организма,  потере  минеральных солей и водорастворимых витаминов, вызывает серьезные и стойкие изменения  в деятельности сердечно-сосудистой системы,  увеличивает  частоту  дыхания,  а также оказывает влияние  на  функционирование  других  органов  и  систем  - ослабляется внимание, ухудшается координация движений,  замедляются  реакции и т.д.</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е воздействие высокой  температуры,  особенно  в  сочетании  с</w:t>
      </w:r>
    </w:p>
    <w:p>
      <w:pPr>
        <w:pStyle w:val="HTML1"/>
        <w:jc w:val="both"/>
        <w:rPr>
          <w:rFonts w:ascii="Times New Roman" w:hAnsi="Times New Roman" w:cs="Times New Roman"/>
          <w:sz w:val="28"/>
          <w:szCs w:val="28"/>
        </w:rPr>
      </w:pPr>
      <w:r>
        <w:rPr>
          <w:rFonts w:cs="Times New Roman" w:ascii="Times New Roman" w:hAnsi="Times New Roman"/>
          <w:sz w:val="28"/>
          <w:szCs w:val="28"/>
        </w:rPr>
        <w:t>повышенной влажностью, может привести к  значительному  накоплению  тепла  в организме  (гипертермии).  При  гипертермии   наблюдается   головная   боль, тошнота, рвота, временами судороги, падение артериального  давления,  потеря созна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теплового излучения на организм имеет ряд особенностей,  одной из  которых  является  способность  инфракрасных   лучей   различной   длины проникать на  различную  глубину  и  поглощаться  соответствующими  тканями, оказывая тепловое действие,  что  приводит  к  повышению  температуры  кожи, увеличению  частоты  пульса,  изменению  обмена  веществ   и   артериального</w:t>
      </w:r>
    </w:p>
    <w:p>
      <w:pPr>
        <w:pStyle w:val="HTML1"/>
        <w:jc w:val="both"/>
        <w:rPr>
          <w:rFonts w:ascii="Times New Roman" w:hAnsi="Times New Roman" w:cs="Times New Roman"/>
          <w:sz w:val="28"/>
          <w:szCs w:val="28"/>
        </w:rPr>
      </w:pPr>
      <w:r>
        <w:rPr>
          <w:rFonts w:cs="Times New Roman" w:ascii="Times New Roman" w:hAnsi="Times New Roman"/>
          <w:sz w:val="28"/>
          <w:szCs w:val="28"/>
        </w:rPr>
        <w:t>давления, заболеванию глаз.</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действии  на   организм   человека   отрицательных   температур</w:t>
      </w:r>
    </w:p>
    <w:p>
      <w:pPr>
        <w:pStyle w:val="HTML1"/>
        <w:jc w:val="both"/>
        <w:rPr>
          <w:rFonts w:ascii="Times New Roman" w:hAnsi="Times New Roman" w:cs="Times New Roman"/>
          <w:sz w:val="28"/>
          <w:szCs w:val="28"/>
        </w:rPr>
      </w:pPr>
      <w:r>
        <w:rPr>
          <w:rFonts w:cs="Times New Roman" w:ascii="Times New Roman" w:hAnsi="Times New Roman"/>
          <w:sz w:val="28"/>
          <w:szCs w:val="28"/>
        </w:rPr>
        <w:t>наблюдается сужение сосудов пальцев рук и ног, кожи лица,  изменяется  обмен</w:t>
      </w:r>
    </w:p>
    <w:p>
      <w:pPr>
        <w:pStyle w:val="HTML1"/>
        <w:jc w:val="both"/>
        <w:rPr>
          <w:rFonts w:ascii="Times New Roman" w:hAnsi="Times New Roman" w:cs="Times New Roman"/>
          <w:sz w:val="28"/>
          <w:szCs w:val="28"/>
        </w:rPr>
      </w:pPr>
      <w:r>
        <w:rPr>
          <w:rFonts w:cs="Times New Roman" w:ascii="Times New Roman" w:hAnsi="Times New Roman"/>
          <w:sz w:val="28"/>
          <w:szCs w:val="28"/>
        </w:rPr>
        <w:t>веществ. Низкие температуры воздействуют также и  на  внутренние  органы,  и длительное  воздействие   этих   температур   приводит   к   их   устойчивым</w:t>
      </w:r>
    </w:p>
    <w:p>
      <w:pPr>
        <w:pStyle w:val="HTML1"/>
        <w:jc w:val="both"/>
        <w:rPr>
          <w:rFonts w:ascii="Times New Roman" w:hAnsi="Times New Roman" w:cs="Times New Roman"/>
          <w:sz w:val="28"/>
          <w:szCs w:val="28"/>
        </w:rPr>
      </w:pPr>
      <w:r>
        <w:rPr>
          <w:rFonts w:cs="Times New Roman" w:ascii="Times New Roman" w:hAnsi="Times New Roman"/>
          <w:sz w:val="28"/>
          <w:szCs w:val="28"/>
        </w:rPr>
        <w:t>заболевания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микроклимата   производственных   помещений   зависят    от</w:t>
      </w:r>
    </w:p>
    <w:p>
      <w:pPr>
        <w:pStyle w:val="HTML1"/>
        <w:jc w:val="both"/>
        <w:rPr>
          <w:rFonts w:ascii="Times New Roman" w:hAnsi="Times New Roman" w:cs="Times New Roman"/>
          <w:sz w:val="28"/>
          <w:szCs w:val="28"/>
        </w:rPr>
      </w:pPr>
      <w:r>
        <w:rPr>
          <w:rFonts w:cs="Times New Roman" w:ascii="Times New Roman" w:hAnsi="Times New Roman"/>
          <w:sz w:val="28"/>
          <w:szCs w:val="28"/>
        </w:rPr>
        <w:t>теплофизических  особенностей  технологического  процесса,  климата,  сезона года, условий отопления и вентиля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ое  излучение   (инфракрасное   излучение)   представляет   собой</w:t>
      </w:r>
    </w:p>
    <w:p>
      <w:pPr>
        <w:pStyle w:val="HTML1"/>
        <w:jc w:val="both"/>
        <w:rPr>
          <w:rFonts w:ascii="Times New Roman" w:hAnsi="Times New Roman" w:cs="Times New Roman"/>
          <w:sz w:val="28"/>
          <w:szCs w:val="28"/>
        </w:rPr>
      </w:pPr>
      <w:r>
        <w:rPr>
          <w:rFonts w:cs="Times New Roman" w:ascii="Times New Roman" w:hAnsi="Times New Roman"/>
          <w:sz w:val="28"/>
          <w:szCs w:val="28"/>
        </w:rPr>
        <w:t>невидимое электромагнитное излучение с длиной  волны  от  0,76  до  540  нм, обладающее волновыми, квантовыми  свойствами.  Интенсивность  теплоизлучения измеряется  в  Вт/м2.  Инфракрасные  лучи,  проходя  через  воздух,  его  не нагревают, но поглотившись твердыми телами,  лучистая  энергия  переходит  в тепловую,  вызывая  их  нагревание.   Источником   инфракрасного   излучения является любое нагретое тел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еорологические условия для рабочей зоны  производственных  помещений регламентируются ГОСТ 12.1.005-88 "Общие санитарно-гигиенические  требования к воздуху рабочей зоны" и Санитарными нормами микроклимата  производственных помещений (СН 4088-86).</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иальное значение в нормах имеет раздельное нормирование  каждого компонента микроклимата: температуры, влажности, скорости движения  воздуха.</w:t>
      </w:r>
    </w:p>
    <w:p>
      <w:pPr>
        <w:pStyle w:val="HTML1"/>
        <w:jc w:val="both"/>
        <w:rPr>
          <w:rFonts w:ascii="Times New Roman" w:hAnsi="Times New Roman" w:cs="Times New Roman"/>
          <w:sz w:val="28"/>
          <w:szCs w:val="28"/>
        </w:rPr>
      </w:pPr>
      <w:r>
        <w:rPr>
          <w:rFonts w:cs="Times New Roman" w:ascii="Times New Roman" w:hAnsi="Times New Roman"/>
          <w:sz w:val="28"/>
          <w:szCs w:val="28"/>
        </w:rPr>
        <w:t>В   рабочей   зоне    должны    обеспечиваться    параметры    микроклимата,</w:t>
      </w:r>
    </w:p>
    <w:p>
      <w:pPr>
        <w:pStyle w:val="HTML1"/>
        <w:jc w:val="both"/>
        <w:rPr>
          <w:rFonts w:ascii="Times New Roman" w:hAnsi="Times New Roman" w:cs="Times New Roman"/>
          <w:sz w:val="28"/>
          <w:szCs w:val="28"/>
        </w:rPr>
      </w:pPr>
      <w:r>
        <w:rPr>
          <w:rFonts w:cs="Times New Roman" w:ascii="Times New Roman" w:hAnsi="Times New Roman"/>
          <w:sz w:val="28"/>
          <w:szCs w:val="28"/>
        </w:rPr>
        <w:t>соответствующие оптимальным и допустимым значениям.</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РЕДНЫЕ ХИМИЧЕСКИЕ  ВЕЩЕСТВА</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вредным понимается вещество,  которое  при  контакте  с  организмом</w:t>
      </w:r>
    </w:p>
    <w:p>
      <w:pPr>
        <w:pStyle w:val="HTML1"/>
        <w:jc w:val="both"/>
        <w:rPr>
          <w:rFonts w:ascii="Times New Roman" w:hAnsi="Times New Roman" w:cs="Times New Roman"/>
          <w:sz w:val="28"/>
          <w:szCs w:val="28"/>
        </w:rPr>
      </w:pPr>
      <w:r>
        <w:rPr>
          <w:rFonts w:cs="Times New Roman" w:ascii="Times New Roman" w:hAnsi="Times New Roman"/>
          <w:sz w:val="28"/>
          <w:szCs w:val="28"/>
        </w:rPr>
        <w:t>человека вызывает производственные травмы, профессиональные заболевания  или отклонения в состоянии  здоровья.  Классификация  вредных  веществ  и  общие требования безопасности введены ГОСТ 12.1.007-76.</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и характер вызываемых  веществом  нарушений  нормальной  работы организма зависит от пути попадания в организм, дозы,  времени  воздействия, концентрации вещества, его растворимости, состояния воспринимающей  ткани  и организма   в   целом,   атмосферного   давления,   температуры   и   других характеристик окружающей сред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ствием  действия   вредных   веществ   на   организм   могут   быть</w:t>
      </w:r>
    </w:p>
    <w:p>
      <w:pPr>
        <w:pStyle w:val="HTML1"/>
        <w:jc w:val="both"/>
        <w:rPr>
          <w:rFonts w:ascii="Times New Roman" w:hAnsi="Times New Roman" w:cs="Times New Roman"/>
          <w:sz w:val="28"/>
          <w:szCs w:val="28"/>
        </w:rPr>
      </w:pPr>
      <w:r>
        <w:rPr>
          <w:rFonts w:cs="Times New Roman" w:ascii="Times New Roman" w:hAnsi="Times New Roman"/>
          <w:sz w:val="28"/>
          <w:szCs w:val="28"/>
        </w:rPr>
        <w:t>анатомические  повреждения,  постоянные   или   временные   расстройства   и комбинированные последствия.  Многие  сильно  действующие  вредные  вещества вызывают в организме расстройство  нормальной  физиологической  деятельности без заметных анатомических повреждений,  воздействий  на  работу  нервной  и сердечно-сосудистой систем, на общий обмен веществ и т.п.</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ные вещества попадают е организм через органы  дыхания,  желудочно-кишечный тракт и через кожный  покров.  Наиболее  вероятно  проникновение  в организм веществ в виде газа, пара и пыли через органы дыхания (около  95  % всех отравлений).</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ие вредных веществ в воздушную  среду  возможно  при  проведении технологических процессов и производстве  работ,  связанных  с  применением, хранением, транспортированием химически&gt; веществ и материалов, их добычею  и изготовление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ль  является  наиболее  распространенным   неблагоприятным   фактором производственной среды, Многочисленные технологические процессы  и  операции в  промышленности,  на  транспорте,  в  сельском  хозяйстве   сопровождаются образованием и выделением пыли, ее воздействию  могут  подвергаться  большие контингенты работающих.</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й проведения мероприятий по борьбе с вредными веществами является гигиеническое нормировани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ые  концентрации  (ПДК)  вредных  веществ  в  воздухе рабочей зоны установлены ГОСТ 12.1.005-88.</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ИЗВОДСТВЕННЫЙ  ШУМ</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нсивное шумовое воздействие  на  организм  человека  неблагоприятно влияет на протекание нервных  процессов,  способствует  развитию  утомления, изменениям в сердечно-сосудистой  системе  и  появлению  шумовой  патологии, среди  многообразных  проявлений  которой  ведущим   клиническим   признаком является  медленно  прогрессирующее  снижение  слуха  по  типу   кохлеарного неврит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изводственных условиях источниками шума являются работающие станки и механизмы,  ручные  механизированные  инструменты,  электрические  машины, компрессоры,  кузнечно-прессовое,   подъемно-транспортное,   вспомогательное оборудование (вентиляционные установки, кондиционеры) и т.д.</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тимые шумовые характеристики рабочих  мест  регламентируются  ГОСТ 12.1.003-83 "Шум, общие  требования  безопасности"  (изменение  I.III.89)  и Санитарными нормами допустимых уровней шума на рабочих местах  (СН  3223-85) с изменениями и дополнениями от 29.03.1988 года №122-6/245-1.</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арактеру спектра шумы подразделяются на широкополосные и тональны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ременным  характеристикам  шумы  подразделяются  на  постоянные  и непостоянные.  В  свою   очередь   непостоянные   шумы   подразделяются   на колеблющиеся во времени, прерывистые и импульсны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характеристик постоянного шума на рабочих  местах,  а  также</w:t>
      </w:r>
    </w:p>
    <w:p>
      <w:pPr>
        <w:pStyle w:val="HTML1"/>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мероприятий    по    ограничению    его</w:t>
      </w:r>
    </w:p>
    <w:p>
      <w:pPr>
        <w:pStyle w:val="HTML1"/>
        <w:jc w:val="both"/>
        <w:rPr>
          <w:rFonts w:ascii="Times New Roman" w:hAnsi="Times New Roman" w:cs="Times New Roman"/>
          <w:sz w:val="28"/>
          <w:szCs w:val="28"/>
        </w:rPr>
      </w:pPr>
      <w:r>
        <w:rPr>
          <w:rFonts w:cs="Times New Roman" w:ascii="Times New Roman" w:hAnsi="Times New Roman"/>
          <w:sz w:val="28"/>
          <w:szCs w:val="28"/>
        </w:rPr>
        <w:t>неблагоприятного влияния, принимаются уровни звукового давления в  децибелах (дБ) в октавных полосах со среднегеометрическими частотами  31,5;  63;  125; 250; 1000; 2000; 4000; 8000 Гц.</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общей характеристики  шума  на  рабочих  местах  применяется</w:t>
      </w:r>
    </w:p>
    <w:p>
      <w:pPr>
        <w:pStyle w:val="HTML1"/>
        <w:jc w:val="both"/>
        <w:rPr>
          <w:rFonts w:ascii="Times New Roman" w:hAnsi="Times New Roman" w:cs="Times New Roman"/>
          <w:sz w:val="28"/>
          <w:szCs w:val="28"/>
        </w:rPr>
      </w:pPr>
      <w:r>
        <w:rPr>
          <w:rFonts w:cs="Times New Roman" w:ascii="Times New Roman" w:hAnsi="Times New Roman"/>
          <w:sz w:val="28"/>
          <w:szCs w:val="28"/>
        </w:rPr>
        <w:t>оценка  уровня  звука  в  дБ(А),  представляющая  собой   среднюю   величину частотных характеристик звукового да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ой  непостоянного  шума   на   рабочих   местах   является</w:t>
      </w:r>
    </w:p>
    <w:p>
      <w:pPr>
        <w:pStyle w:val="HTML1"/>
        <w:jc w:val="both"/>
        <w:rPr>
          <w:rFonts w:ascii="Times New Roman" w:hAnsi="Times New Roman" w:cs="Times New Roman"/>
          <w:sz w:val="28"/>
          <w:szCs w:val="28"/>
        </w:rPr>
      </w:pPr>
      <w:r>
        <w:rPr>
          <w:rFonts w:cs="Times New Roman" w:ascii="Times New Roman" w:hAnsi="Times New Roman"/>
          <w:sz w:val="28"/>
          <w:szCs w:val="28"/>
        </w:rPr>
        <w:t>интегральный параметр - эквивалентный уровень звука в дБ(А).</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ЛЬТРАЗВУК И ИНФРАЗВУК</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все  более  широкое  распространение  в  производстве</w:t>
      </w:r>
    </w:p>
    <w:p>
      <w:pPr>
        <w:pStyle w:val="HTML1"/>
        <w:jc w:val="both"/>
        <w:rPr/>
      </w:pPr>
      <w:r>
        <w:rPr>
          <w:rFonts w:cs="Times New Roman" w:ascii="Times New Roman" w:hAnsi="Times New Roman"/>
          <w:sz w:val="28"/>
          <w:szCs w:val="28"/>
        </w:rPr>
        <w:t>находят  технологические  процессы,  основанные  на  использовании   энергии ультразвука. Ультразвук нашел также применение в медицине. В связи с  ростом единичных мощностей и скоростей различных агрегатов и  машин  растут  /ровни шума, в том числе и в ультразвуковой области частот.</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Ультразвуком называют механические колебания упругой среды с  частотой, превышающей верхний предел слышимости -20  кГц.  Единицей  измерения  уровня звукового   давления   является   дБ.   Единицей   измерения   интенсивности ультразвука является ватт на квадратный сантиметр (Вт/см2).</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Ультразвук обладает главным образом локальным  действием  на  организм, поскольку  передается  при  непосредственном   контакте   с   ультразвуковым инструментом,  обрабатываемыми  деталями  или  средами,   где   возбуждаются ультразвуковые    колебания.    Ультразвуковые    колебания,    генерируемые ультразвуком   низкочастотным    промышленным    оборудованием,    оказывают неблагоприятное влияние на  организм  человека.  Длительное  систематическое воздействие  ультразвука,  распространяющегося  воздушным  путем,   вызывает изменения нервной, сердечно-сосудистой и  эндокринной  систем,  слухового  и вестибулярного   анализаторов.   Наиболее   характерным   является   наличие вегетососудистой дистонии и астенического синдром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выраженности изменений зависит от интенсивности и  длительности воздействия   ультразвука   и   усиливается   при    наличии    в    спектре высокочастотного шума, при этом присоединяется выраженное снижение слуха.  В случае  продолжения   контакта   с   ультразвуком   указанные   расстройства приобретают более стойкий характер.</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действии локального  ультразвука  возникают  явления  вегетативного</w:t>
      </w:r>
    </w:p>
    <w:p>
      <w:pPr>
        <w:pStyle w:val="HTML1"/>
        <w:jc w:val="both"/>
        <w:rPr>
          <w:rFonts w:ascii="Times New Roman" w:hAnsi="Times New Roman" w:cs="Times New Roman"/>
          <w:sz w:val="28"/>
          <w:szCs w:val="28"/>
        </w:rPr>
      </w:pPr>
      <w:r>
        <w:rPr>
          <w:rFonts w:cs="Times New Roman" w:ascii="Times New Roman" w:hAnsi="Times New Roman"/>
          <w:sz w:val="28"/>
          <w:szCs w:val="28"/>
        </w:rPr>
        <w:t>полиневрита рук (реже ног) разной степени выраженности, вплоть  до  развития</w:t>
      </w:r>
    </w:p>
    <w:p>
      <w:pPr>
        <w:pStyle w:val="HTML1"/>
        <w:jc w:val="both"/>
        <w:rPr>
          <w:rFonts w:ascii="Times New Roman" w:hAnsi="Times New Roman" w:cs="Times New Roman"/>
          <w:sz w:val="28"/>
          <w:szCs w:val="28"/>
        </w:rPr>
      </w:pPr>
      <w:r>
        <w:rPr>
          <w:rFonts w:cs="Times New Roman" w:ascii="Times New Roman" w:hAnsi="Times New Roman"/>
          <w:sz w:val="28"/>
          <w:szCs w:val="28"/>
        </w:rPr>
        <w:t>пареза кистей и предплечий, вегетативно-сосудистой дисфунк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зменений,   возникающих   в   организме   под   воздействием</w:t>
      </w:r>
    </w:p>
    <w:p>
      <w:pPr>
        <w:pStyle w:val="HTML1"/>
        <w:jc w:val="both"/>
        <w:rPr>
          <w:rFonts w:ascii="Times New Roman" w:hAnsi="Times New Roman" w:cs="Times New Roman"/>
          <w:sz w:val="28"/>
          <w:szCs w:val="28"/>
        </w:rPr>
      </w:pPr>
      <w:r>
        <w:rPr>
          <w:rFonts w:cs="Times New Roman" w:ascii="Times New Roman" w:hAnsi="Times New Roman"/>
          <w:sz w:val="28"/>
          <w:szCs w:val="28"/>
        </w:rPr>
        <w:t>ультразвука, зависит от дозы воздейств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ые дозы - уровень звука 80-90  дБ  -  дают  стимулирующий  эффект  -</w:t>
      </w:r>
    </w:p>
    <w:p>
      <w:pPr>
        <w:pStyle w:val="HTML1"/>
        <w:jc w:val="both"/>
        <w:rPr/>
      </w:pPr>
      <w:r>
        <w:rPr>
          <w:rFonts w:cs="Times New Roman" w:ascii="Times New Roman" w:hAnsi="Times New Roman"/>
          <w:sz w:val="28"/>
          <w:szCs w:val="28"/>
        </w:rPr>
        <w:t>микромассаж, ускорение обменных процессов. Большие дозы - уровень звука  120 и более дБ – дают поражающий эффект.</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снову профилактики неблагоприятного воздействия  ультразвука  на  лиц, обслуживающих    ультразвуковые    установки,    составляет    гигиеническое нормировани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ОСТ  12.1.01-89  "Ультразвук.   Общие   требования</w:t>
      </w:r>
    </w:p>
    <w:p>
      <w:pPr>
        <w:pStyle w:val="HTML1"/>
        <w:jc w:val="both"/>
        <w:rPr/>
      </w:pPr>
      <w:r>
        <w:rPr>
          <w:rFonts w:cs="Times New Roman" w:ascii="Times New Roman" w:hAnsi="Times New Roman"/>
          <w:sz w:val="28"/>
          <w:szCs w:val="28"/>
        </w:rPr>
        <w:t>безопасности", "Санитарными нормами и правилами при работе  на  промышленных ультразвуковых  установках"  (№  1733-77)  ограничиваются  уровни  звукового давления  в  высокочастотной  области  слышимых  звуков  и  ультразвуков  на рабочих  местах  (от  80  до  110  дБ  при   среднегеометрических   частотах третьоктавных полос от 12,5 до 100 кГц).</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Ультразвук, передающийся  контактным  путем,  нормируется  "Санитарными нормами и правилами  при  работе  с  оборудованием,  создающим  ультразвуки, передающиеся контактным путем на руки работающих" № 2282-80.</w:t>
      </w:r>
    </w:p>
    <w:p>
      <w:pPr>
        <w:pStyle w:val="HTML1"/>
        <w:jc w:val="both"/>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ИЗВОДСТВЕННАЯ ВИБРАЦИ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е воздействие вибрации высоких уровней  на  организм  человека приводит к развитию преждевременного утомления, снижению  производительности труда, росту  заболеваемости  и  нередко  к  возникновению  профессиональной патологии - вибрационной болезн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брация - это механическое колебательное движение системы  с  упругими связям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брацию по способу передачи на человека (в  зависимости  от  характера</w:t>
      </w:r>
    </w:p>
    <w:p>
      <w:pPr>
        <w:pStyle w:val="HTML1"/>
        <w:jc w:val="both"/>
        <w:rPr>
          <w:rFonts w:ascii="Times New Roman" w:hAnsi="Times New Roman" w:cs="Times New Roman"/>
          <w:sz w:val="28"/>
          <w:szCs w:val="28"/>
        </w:rPr>
      </w:pPr>
      <w:r>
        <w:rPr>
          <w:rFonts w:cs="Times New Roman" w:ascii="Times New Roman" w:hAnsi="Times New Roman"/>
          <w:sz w:val="28"/>
          <w:szCs w:val="28"/>
        </w:rPr>
        <w:t>контакта с источниками вибрации) условно подразделяют н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ую  (локальную),  передающуюся  на  руки  работающего,  и   общую,</w:t>
      </w:r>
    </w:p>
    <w:p>
      <w:pPr>
        <w:pStyle w:val="HTML1"/>
        <w:jc w:val="both"/>
        <w:rPr>
          <w:rFonts w:ascii="Times New Roman" w:hAnsi="Times New Roman" w:cs="Times New Roman"/>
          <w:sz w:val="28"/>
          <w:szCs w:val="28"/>
        </w:rPr>
      </w:pPr>
      <w:r>
        <w:rPr>
          <w:rFonts w:cs="Times New Roman" w:ascii="Times New Roman" w:hAnsi="Times New Roman"/>
          <w:sz w:val="28"/>
          <w:szCs w:val="28"/>
        </w:rPr>
        <w:t>передающуюся через опорные поверхности на тело  человека  в  положении  сидя (ягодицы) или стоя (подошвы ног). Общая вибрация в  практике  гигиенического нормирования обозначается как  вибрация  рабочих  мест.  В  производственных условиях нередко имеет место сочетанное действие местной и общей вибра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вибрация по  своим  физическим  характеристикам  имеет довольно сложную классификацию.</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арактеру  спектра  вибрация  подразделяется  на   узкополосную   и</w:t>
      </w:r>
    </w:p>
    <w:p>
      <w:pPr>
        <w:pStyle w:val="HTML1"/>
        <w:jc w:val="both"/>
        <w:rPr>
          <w:rFonts w:ascii="Times New Roman" w:hAnsi="Times New Roman" w:cs="Times New Roman"/>
          <w:sz w:val="28"/>
          <w:szCs w:val="28"/>
        </w:rPr>
      </w:pPr>
      <w:r>
        <w:rPr>
          <w:rFonts w:cs="Times New Roman" w:ascii="Times New Roman" w:hAnsi="Times New Roman"/>
          <w:sz w:val="28"/>
          <w:szCs w:val="28"/>
        </w:rPr>
        <w:t>широкополосную; по частотному составу - на  низкочастотную  с  преобладанием максимальных уровней в октавных полосах 8 и 16 Гц, среднечастотную - 31,5  и 63 Гц, высокочастотную - 125, 250, 500, 1000 Гц - для локальной вибрации; для вибрации рабочих мест - соответственно 1 и 4 Гц, 8 и 16 Гц, 31,5  и</w:t>
      </w:r>
    </w:p>
    <w:p>
      <w:pPr>
        <w:pStyle w:val="HTML1"/>
        <w:jc w:val="both"/>
        <w:rPr>
          <w:rFonts w:ascii="Times New Roman" w:hAnsi="Times New Roman" w:cs="Times New Roman"/>
          <w:sz w:val="28"/>
          <w:szCs w:val="28"/>
        </w:rPr>
      </w:pPr>
      <w:r>
        <w:rPr>
          <w:rFonts w:cs="Times New Roman" w:ascii="Times New Roman" w:hAnsi="Times New Roman"/>
          <w:sz w:val="28"/>
          <w:szCs w:val="28"/>
        </w:rPr>
        <w:t>63 Гц.</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ременным характеристикам рассматривают  вибрацию:  постоянную,  для которой величина виброскорости изменяется не более чем в 2 раза  (на  6  дБ) за время наблюдения не менее  1  мин;  непостоянную,  для  которой  величина виброскорости изменяется  не  менее  чем  в  2  раза  (на  6  дБ)  за  время наблюдения не менее 1 мин.</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тоянная вибрация в свою очередь подразделяется на колеблющуюся  во времени,  для  которой  уровень  виброскорости  непрерывно   изменяется   во времени; прерывистую, когда контакт оператора с вибрацией в процессе  работы прерывается, причем длительность интервалов, в течение которых  имеет  место контакт,  составляет  более  1  с;  импульсную,  состоящую  из  одного   или нескольких   вибрационных    воздействий    (например,    ударов),    каждый длительностью менее 1 с при частоте их следования менее 5, 6 Гц.</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ми  источниками  локальной  вибрации   являются   ручные механизированные  машины  ударного,  ударно-вращательного  и   вращательного действия с пневматическим или электрическим приводо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менты ударного действия основаны  на  принципе  вибрации.  К  ним относятся клепальные, рубильные, отбойные молотки, пневмотрамбовк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ашинам  ударно-вращательного  действия  относятся  пневматические  и электрические перфораторы.  Применяются  в  горнодобывающей  промышленности, преимущественно при буровзрывном способе добыч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учным  механизированным  машинам  вращательного  действия  относятся шлифовальные, сверлильные машины, электро- и бензомоторные пил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кальная  вибрация  также  имеет  место  при   точильных,   наждачных,</w:t>
      </w:r>
    </w:p>
    <w:p>
      <w:pPr>
        <w:pStyle w:val="HTML1"/>
        <w:jc w:val="both"/>
        <w:rPr>
          <w:rFonts w:ascii="Times New Roman" w:hAnsi="Times New Roman" w:cs="Times New Roman"/>
          <w:sz w:val="28"/>
          <w:szCs w:val="28"/>
        </w:rPr>
      </w:pPr>
      <w:r>
        <w:rPr>
          <w:rFonts w:cs="Times New Roman" w:ascii="Times New Roman" w:hAnsi="Times New Roman"/>
          <w:sz w:val="28"/>
          <w:szCs w:val="28"/>
        </w:rPr>
        <w:t>шлифовальных, полировальных работах, выполняемых на стационарных  станках  с ручной подачей изделий; при работе  ручными  инструментами  без  двигателей, например, рихтовочные работ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ормативными правовыми  актами,  регламентирующими  параметры производственных вибраций, являютс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ые нормы и правила при  работе  с  машинами  и  оборудованием, создающими локальную вибрацию, передающуюся на руки работающих" №  3041  -84 и "Санитарные нормы вибрации рабочих мест" № 3044-84.</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ЭЛЕКТРОМАГНИТНЫЕ, ЭЛЕКТРИЧЕСКИЕ И МАГНИТНЫЕ ПОЛЯ. СТАТИЧЕСКОЕ ЭЛЕКТРИЧЕСТВ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сное воздействие на работающих могут оказывать электромагнитные поля радиочастот (60 кГц-300 ГГц) и электрические поля промышленной  частоты  (50 Гц).</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м   электрических   полей   промышленной   частоты    являются</w:t>
      </w:r>
    </w:p>
    <w:p>
      <w:pPr>
        <w:pStyle w:val="HTML1"/>
        <w:jc w:val="both"/>
        <w:rPr>
          <w:rFonts w:ascii="Times New Roman" w:hAnsi="Times New Roman" w:cs="Times New Roman"/>
          <w:sz w:val="28"/>
          <w:szCs w:val="28"/>
        </w:rPr>
      </w:pPr>
      <w:r>
        <w:rPr>
          <w:rFonts w:cs="Times New Roman" w:ascii="Times New Roman" w:hAnsi="Times New Roman"/>
          <w:sz w:val="28"/>
          <w:szCs w:val="28"/>
        </w:rPr>
        <w:t>токоведущие  части  действующих  электроустановок   (линии   электропередач, индукторы, конденсаторы термических установок, фидерные  линии,  генераторы, трансформаторы,    электромагниты,    соленоиды,    импульсные     установки полупериодного  или  конденсаторного  типа,  литые   и   металлокерамические магниты и др.).  Длительное  воздействие  электрического  поля  на  организм человека  может  вызвать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видами   средств   коллективной   защиты   от   воздействия</w:t>
      </w:r>
    </w:p>
    <w:p>
      <w:pPr>
        <w:pStyle w:val="HTML1"/>
        <w:jc w:val="both"/>
        <w:rPr>
          <w:rFonts w:ascii="Times New Roman" w:hAnsi="Times New Roman" w:cs="Times New Roman"/>
          <w:sz w:val="28"/>
          <w:szCs w:val="28"/>
        </w:rPr>
      </w:pPr>
      <w:r>
        <w:rPr>
          <w:rFonts w:cs="Times New Roman" w:ascii="Times New Roman" w:hAnsi="Times New Roman"/>
          <w:sz w:val="28"/>
          <w:szCs w:val="28"/>
        </w:rPr>
        <w:t>электрического  поля  токов  промышленной  частоты   являются   экранирующие устройства - составная часть электрической  установки,  предназначенная  для защиты персонала в открытых распределительных  устройствах  и  на  воздушных линиях электропередач.</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ранирующее устройство  необходимо  при  осмотре  оборудования  и  при оперативном переключении, наблюдении за производством  работ.  Конструктивно экранирующие  устройства  оформляются  в   виде   козырьков,   навесов   или перегородок из металлических канатов, прутков, сеток.</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осные  экраны  также  используются  при  работах  по  обслуживанию электроустановок в виде съемных козырьков, навесов, перегородок,  палаток  и щит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ранирующие  устройства  должны  иметь  антикоррозионное  покрытие   и заземлен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м электромагнитных полей радиочастот являютс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апазоне 60 кГц - 3 МГц - неэкранированные элементы оборудования для индукционной обработки  металла(закалка,  отжиг,  плавка,  пайка,  сварка  и т.д.) и других материалов, а также оборудования и  приборов,  применяемых  в радиосвязи и радиовещан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апазоне 3 МГц - 300 МГц -неэкранированные элементы  оборудования  и приборов, применяемых в радиосвязи, радиовещании, телевидении,  медицине,  а также оборудования для  нагрева  диэлектриков  (сварка  пластикатов,  нагрев пластмасс, склейка деревянных изделий и др.);</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апазоне 300 МГц - 300 ГГц -неэкранированные элементы оборудования и приборов, применяемых в радиолокации,  радиоастрономии,  радиоспектроскопии, физиотерапии и т.п.</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е  воздействие  радиоволн  на  различные   системы   организма</w:t>
      </w:r>
    </w:p>
    <w:p>
      <w:pPr>
        <w:pStyle w:val="HTML1"/>
        <w:jc w:val="both"/>
        <w:rPr>
          <w:rFonts w:ascii="Times New Roman" w:hAnsi="Times New Roman" w:cs="Times New Roman"/>
          <w:sz w:val="28"/>
          <w:szCs w:val="28"/>
        </w:rPr>
      </w:pPr>
      <w:r>
        <w:rPr>
          <w:rFonts w:cs="Times New Roman" w:ascii="Times New Roman" w:hAnsi="Times New Roman"/>
          <w:sz w:val="28"/>
          <w:szCs w:val="28"/>
        </w:rPr>
        <w:t>человека по последствиям имеют многообразные проя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характерными  при  воздействии  радиоволн   всех   диапазонов</w:t>
      </w:r>
    </w:p>
    <w:p>
      <w:pPr>
        <w:pStyle w:val="HTML1"/>
        <w:jc w:val="both"/>
        <w:rPr>
          <w:rFonts w:ascii="Times New Roman" w:hAnsi="Times New Roman" w:cs="Times New Roman"/>
          <w:sz w:val="28"/>
          <w:szCs w:val="28"/>
        </w:rPr>
      </w:pPr>
      <w:r>
        <w:rPr>
          <w:rFonts w:cs="Times New Roman" w:ascii="Times New Roman" w:hAnsi="Times New Roman"/>
          <w:sz w:val="28"/>
          <w:szCs w:val="28"/>
        </w:rPr>
        <w:t>являются отклонения от нормального состояния центральной нервной  системы  и сердечно-сосудистой системы человека. Субъективными  ощущениями  облучаемого персонала являются жалобы на частую  головную  боль,  сонливость  или  общую бессонницу, утомляемость, слабость, повышенную потливость, снижение  памяти, рассеянность, головокружение,  потемнение  в  глазах,  беспричинное  чувство тревоги, страха и др.</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безопасности работ с источниками электромагнитных  волн производится систематический контроль фактических нормируемых параметров  на рабочих  местах  и  в  местах  возможного  нахождения  персонала.   Контроль осуществляется измерением напряженности электрического и магнитного поля,  а также  измерением  плотности  потока  энергии  по   утвержденным   методикам Министерства здравоохран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тимые уровни воздействия на работников и требования  к  проведению контроля на рабочих местах  для  электрических  полей  промышленной  частоты изложены в ГОСТ 12.1.002-84, а для электромагнитных полей  радиочастот  -  в ГОСТ 12.1.006-84.</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ЛАЗЕРНОЕ  ИЗЛУЧЕНИЕ</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Лазер   или   оптический   квантовый   генератор   -   это    генератор электромагнитного   излучения   оптического   диапазона,    основанный    на</w:t>
      </w:r>
    </w:p>
    <w:p>
      <w:pPr>
        <w:pStyle w:val="HTML1"/>
        <w:jc w:val="both"/>
        <w:rPr>
          <w:rFonts w:ascii="Times New Roman" w:hAnsi="Times New Roman" w:cs="Times New Roman"/>
          <w:sz w:val="28"/>
          <w:szCs w:val="28"/>
        </w:rPr>
      </w:pPr>
      <w:r>
        <w:rPr>
          <w:rFonts w:cs="Times New Roman" w:ascii="Times New Roman" w:hAnsi="Times New Roman"/>
          <w:sz w:val="28"/>
          <w:szCs w:val="28"/>
        </w:rPr>
        <w:t>использовании вынужденного (стимулированного) излуч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Лазеры благодаря своим  уникальным  свойствам  (высокая  направленность луча,  когерентность,  монохроматичность)  находят   исключительно   широкое применение в  различных  областях  промышленности,  науки,  техники,  связи, сельском хозяйстве, медицине, биологии и др.</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у классификации лазеров  положена  степень  опасности  лазерного</w:t>
      </w:r>
    </w:p>
    <w:p>
      <w:pPr>
        <w:pStyle w:val="HTML1"/>
        <w:jc w:val="both"/>
        <w:rPr/>
      </w:pPr>
      <w:r>
        <w:rPr>
          <w:rFonts w:cs="Times New Roman" w:ascii="Times New Roman" w:hAnsi="Times New Roman"/>
          <w:sz w:val="28"/>
          <w:szCs w:val="28"/>
        </w:rPr>
        <w:t>излучения  для  обслуживающего  персонала.  По  этой  классификации   лазеры разделены на 4 класс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ласс 1 (безопасные) - выходное излучение не опасно для глаз; класс  II (малоопасные) - опасно для глаз прямое или зеркально отраженное излучение;</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 III (среднеопасные) - опасно для глаз прямое, зеркально, а  также</w:t>
      </w:r>
    </w:p>
    <w:p>
      <w:pPr>
        <w:pStyle w:val="HTML1"/>
        <w:jc w:val="both"/>
        <w:rPr/>
      </w:pPr>
      <w:r>
        <w:rPr>
          <w:rFonts w:cs="Times New Roman" w:ascii="Times New Roman" w:hAnsi="Times New Roman"/>
          <w:sz w:val="28"/>
          <w:szCs w:val="28"/>
        </w:rPr>
        <w:t>диффузно отраженное излучение на расстоянии 10 см от отражающей  поверхности и (или) для кожи прямое или зеркально отраженное излучен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ласс IV (высокоопасные)- опасно для кожи диффузно отраженное излучение на расстоянии 10 см от отражающей поверхност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ведущих критериев при оценке степени опасности генерируемого лазерного  излучения  приняты  величина  мощности  (энергии),  длина  волны, длительность импульса и экспозиция облуч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ые уровни,  требования  к  устройству,  размещению  и безопасной эксплуатации  лазеров  регламентированы  "Санитарными  нормами  и правилами устройства и эксплуатации лазеров" №  2392-81,  которые  позволяют разрабатывать  мероприятия  по  обеспечению  безопасных  условий  труда  при работе с лазерами. Санитарные нормы и правила позволяют определить  величины ПДУ для каждого режима работы, участка оптического диапазона по  специальным формулам  и  таблицам.  Нормируется  энергетическая  экспозиция   облучаемых тканей.  Для  лазерного  излучения  видимой   области   спектра   для   глаз учитывается также и угловой размер источника излуч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ые уровни облучения дифференцированы с учетом  режима работы лазеров -непрерывный режим, моноимпульсный, импульсно-периодически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пецифики технологического процесса работа с  лазерным оборудованием может сопровождаться воздействием на персонал главным  образом отраженного  и  рассеянного   излучения.   Энергия   излучения   лазеров   в биологических   объектах(ткань,   орган)   может   претерпевать    различные превращения  и  вызывать  органические   изменения   в   облучаемых   тканях (первичные эффекты) и неспецифические  изменения  функционального  характера (вторичные эффекты), возникающие в организме в ответ на облучен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лияние излучения лазера на орган зрения (от  небольших  функциональных нарушений до полной потери зрения) зависит  в  основном  от  длины  волны  и локализации воздейств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менении лазеров большой мощности и расширении  их  практического использования возросла опасность случайного  повреждения  не  только  органа зрения, но и  кожных  покровов  и  даже  внутренних  органов  с  дальнейшими изменениями в центральной нервной и эндокринной системах.</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нормативными правовыми актами  при  оценке  условий  труда  с оптическими квантовыми генераторами являютс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ые нормы и правила устройства и эксплуатации лазеров" №  2392- 81;  методические  рекомендации  "Гигиена  труда  при  работе  с  лазерами", утвержденные МЗ РСФСР 27.04.81 г.;</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  24713-81  "Методы  измерений  параметров   лазерного   излучения.</w:t>
      </w:r>
    </w:p>
    <w:p>
      <w:pPr>
        <w:pStyle w:val="HTML1"/>
        <w:jc w:val="both"/>
        <w:rPr/>
      </w:pPr>
      <w:r>
        <w:rPr>
          <w:rFonts w:cs="Times New Roman" w:ascii="Times New Roman" w:hAnsi="Times New Roman"/>
          <w:sz w:val="28"/>
          <w:szCs w:val="28"/>
        </w:rPr>
        <w:t>Классификация";  ГОСТ  24714-81   "Лазеры.   Методы   измерения   параметров излучения. Общие положения"; ГОСТ 12.1.040-83 "Лазерная безопасность.  Общие положения"; ГОСТ 12.1.031 -81 "Лазеры. Методы дозиметрического контроля  лазерного излуч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ЕСТЕСТВЕННОЕ И ИСКУССТВЕННОЕ ОСВЕЩЕН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вет является естественным условием  жизни  человека,  необходимым  для сохранения здоровья и высокой  производительности  труда,  и  основанным  на работе зрительного  анализатора,  самого  тонкого  и  универсального  органа чувст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  представляет  собой   видимые   глазом   электромагнитные   волны</w:t>
      </w:r>
    </w:p>
    <w:p>
      <w:pPr>
        <w:pStyle w:val="HTML1"/>
        <w:jc w:val="both"/>
        <w:rPr/>
      </w:pPr>
      <w:r>
        <w:rPr>
          <w:rFonts w:cs="Times New Roman" w:ascii="Times New Roman" w:hAnsi="Times New Roman"/>
          <w:sz w:val="28"/>
          <w:szCs w:val="28"/>
        </w:rPr>
        <w:t>оптического диапазона длиной 380-760 нм, воспринимаемые  сетчатой  оболочкой зрительного анализатор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изводственных помещениях используется 3 вида освещ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ественное (источником его  является  солнце),  искусственное  (когда</w:t>
      </w:r>
    </w:p>
    <w:p>
      <w:pPr>
        <w:pStyle w:val="HTML1"/>
        <w:jc w:val="both"/>
        <w:rPr/>
      </w:pPr>
      <w:r>
        <w:rPr>
          <w:rFonts w:cs="Times New Roman" w:ascii="Times New Roman" w:hAnsi="Times New Roman"/>
          <w:sz w:val="28"/>
          <w:szCs w:val="28"/>
        </w:rPr>
        <w:t>используются  только  искусственные  источники   света);   совмещенное   или смешанное  (характеризуется   одновременным   сочетанием   естественного   и искусственного освещ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щенное  освещение  применяется  в   том   случае,   когда   только</w:t>
      </w:r>
    </w:p>
    <w:p>
      <w:pPr>
        <w:pStyle w:val="HTML1"/>
        <w:jc w:val="both"/>
        <w:rPr/>
      </w:pPr>
      <w:r>
        <w:rPr>
          <w:rFonts w:cs="Times New Roman" w:ascii="Times New Roman" w:hAnsi="Times New Roman"/>
          <w:sz w:val="28"/>
          <w:szCs w:val="28"/>
        </w:rPr>
        <w:t>естественное  освещение  не  может  обеспечить   необходимые   условия   для выполнения производственных операци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ющими  строительными  нормами  и  правилами  предусмотрены   две системы   искусственного   освещения:    система    общего    освещения    и комбинированного освещ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ое освещение создается природными источниками  света  прямыми солидными  лучами  и  диффузным  светом  небосвода  (от   солнечных   лучей, рассеянных  атмосферой).  Естественное   освещение   является   биологически наиболее ценным видом освещения, к которому  максимально  приспособлен  глаз человек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производственных помещениях используются следующие виды естественного освещения: боковое - через светопроемы (окна) в наружных стенах;  верхнее  - через световые  фонари  в  перекрытиях;  комбинированное  -  через  световые фонари и окн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зданиях с недостаточным естественным освещением применяют совмещенное освещение - сочетание естественного и  искусственного  света.  Искусственное освещение в системе совмещенного может функционировать постоянно (в зонах  с недостаточным  естественным  освещением)  или  включаться   с   наступлением сумерек.</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скусственное освещение  на  промышленных  предприятиях  осуществляется лампами накаливания и газоразрядными лампами, которые  являются  источниками искусственного свет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производственных помещениях применяются общее  и  местное  освещение. Общее - для освещения всего помещения, местное (в системе  комбинированного) - для увеличения освещения только рабочих поверхностей или отдельных  частей оборудова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е только местного освещения не допускаетс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гигиены труда основной светотехнической  характеристикой является  освещенность  (Е),  которая   представляет   собой   распределение светового потока (Ф) на поверхности  площадью  (S)  и  может  быть  выражена формулой Е = Ф/S.</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овой  поток  (Ф)  -  мощность  лучистой  энергии,  оцениваемая   по</w:t>
      </w:r>
    </w:p>
    <w:p>
      <w:pPr>
        <w:pStyle w:val="HTML1"/>
        <w:jc w:val="both"/>
        <w:rPr>
          <w:rFonts w:ascii="Times New Roman" w:hAnsi="Times New Roman" w:cs="Times New Roman"/>
          <w:sz w:val="28"/>
          <w:szCs w:val="28"/>
        </w:rPr>
      </w:pPr>
      <w:r>
        <w:rPr>
          <w:rFonts w:cs="Times New Roman" w:ascii="Times New Roman" w:hAnsi="Times New Roman"/>
          <w:sz w:val="28"/>
          <w:szCs w:val="28"/>
        </w:rPr>
        <w:t>производимому ею зрительному ощущению. Измеряется в люменах (л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изиологии  зрительного  восприятия  важное  значение  придается  не</w:t>
      </w:r>
    </w:p>
    <w:p>
      <w:pPr>
        <w:pStyle w:val="HTML1"/>
        <w:jc w:val="both"/>
        <w:rPr/>
      </w:pPr>
      <w:r>
        <w:rPr>
          <w:rFonts w:cs="Times New Roman" w:ascii="Times New Roman" w:hAnsi="Times New Roman"/>
          <w:sz w:val="28"/>
          <w:szCs w:val="28"/>
        </w:rPr>
        <w:t>падающему потоку, а уровню  яркости  освещаемых  производственных  и  других объектов, которая отражается от освещаемой поверхности в направлении  глаза.</w:t>
      </w:r>
    </w:p>
    <w:p>
      <w:pPr>
        <w:pStyle w:val="HTML1"/>
        <w:jc w:val="both"/>
        <w:rPr>
          <w:rFonts w:ascii="Times New Roman" w:hAnsi="Times New Roman" w:cs="Times New Roman"/>
          <w:sz w:val="28"/>
          <w:szCs w:val="28"/>
        </w:rPr>
      </w:pPr>
      <w:r>
        <w:rPr>
          <w:rFonts w:cs="Times New Roman" w:ascii="Times New Roman" w:hAnsi="Times New Roman"/>
          <w:sz w:val="28"/>
          <w:szCs w:val="28"/>
        </w:rPr>
        <w:t>Зрительное  восприятие  определяется  не  освещенностью,  а  яркостью,   под</w:t>
      </w:r>
    </w:p>
    <w:p>
      <w:pPr>
        <w:pStyle w:val="HTML1"/>
        <w:jc w:val="both"/>
        <w:rPr/>
      </w:pPr>
      <w:r>
        <w:rPr>
          <w:rFonts w:cs="Times New Roman" w:ascii="Times New Roman" w:hAnsi="Times New Roman"/>
          <w:sz w:val="28"/>
          <w:szCs w:val="28"/>
        </w:rPr>
        <w:t>которой понимают характеристику светящихся тел, равную отношению силы  света в каком-либо направлении к площади проекции светящейся поверхности на плоскость, перпендикулярную к этому направлению. Яркость  измеряется  в нитах (нт). Яркость освещенных поверхностей зависит от их световых  свойств, степени освещенности и угла, под которым поверхность рассматриваетс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а света - световой поток, распространяющийся внутри телесного  угла,</w:t>
      </w:r>
    </w:p>
    <w:p>
      <w:pPr>
        <w:pStyle w:val="HTML1"/>
        <w:jc w:val="both"/>
        <w:rPr>
          <w:rFonts w:ascii="Times New Roman" w:hAnsi="Times New Roman" w:cs="Times New Roman"/>
          <w:sz w:val="28"/>
          <w:szCs w:val="28"/>
        </w:rPr>
      </w:pPr>
      <w:r>
        <w:rPr>
          <w:rFonts w:cs="Times New Roman" w:ascii="Times New Roman" w:hAnsi="Times New Roman"/>
          <w:sz w:val="28"/>
          <w:szCs w:val="28"/>
        </w:rPr>
        <w:t>равного 1 стерадианту. Единица силы света - кандела (кд).</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овой  поток,  падающий   на   поверхность,   частично   отражается,</w:t>
      </w:r>
    </w:p>
    <w:p>
      <w:pPr>
        <w:pStyle w:val="HTML1"/>
        <w:jc w:val="both"/>
        <w:rPr/>
      </w:pPr>
      <w:r>
        <w:rPr>
          <w:rFonts w:cs="Times New Roman" w:ascii="Times New Roman" w:hAnsi="Times New Roman"/>
          <w:sz w:val="28"/>
          <w:szCs w:val="28"/>
        </w:rPr>
        <w:t>поглощается  или  пропускается  сквозь  освещаемое  тело.  Поэтому  световые свойства   освещаемой   поверхности   характеризуются    также    следующими коэффициентам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тражения - отношение отраженного телом светового потока  к падающему;</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ропускания - отношение светового потока, прошедшего  через среду, к падающему;</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оглощения - отношение поглощенного телом светового  потока к падающему.</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е уровни освещенности нормируются в соответствии со СНиП  23- 05-95 "Естественное и искусственное освещение"  в  зависимости  от  точности выполняемых производственных операций, световых свойств рабочей  поверхности и рассматриваемой детали, системы освещ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  гигиеническим  требованиям,  отражающим  качество  производственного освещения, относятс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номерное распределение яркостей в поле зрения и ограничение теней;</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прямой и отраженной блестк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или устранение колебаний светового поток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Равномерное распределение яркости в поле зрения имеет  важное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на  слабоосвещенную  поверхность  глаз вынужден  переадаптироваться.  Частая   переадаптация   ведет   к   развитию утомления зрения и затрудняет выполнение производственных операци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неравномерности определяется  коэффициентом  неравномерности  - отношением  максимальной  освещенности  к  минимальной.  Чем  выше  точность работ, тем меньше должен быть коэффициент неравномерн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езмерная  слепящая  яркость  (блесткость)   -   свойство   светящихся</w:t>
      </w:r>
    </w:p>
    <w:p>
      <w:pPr>
        <w:pStyle w:val="HTML1"/>
        <w:jc w:val="both"/>
        <w:rPr/>
      </w:pPr>
      <w:r>
        <w:rPr>
          <w:rFonts w:cs="Times New Roman" w:ascii="Times New Roman" w:hAnsi="Times New Roman"/>
          <w:sz w:val="28"/>
          <w:szCs w:val="28"/>
        </w:rPr>
        <w:t>поверхностей с повышенной  яркостью  нарушать  условия  комфортного  зрения, ухудшать контрастную чувствительность или  оказывать  одновременно  оба  эти действ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ильники - источники света, заключенные в арматуру, -  предназначены</w:t>
      </w:r>
    </w:p>
    <w:p>
      <w:pPr>
        <w:pStyle w:val="HTML1"/>
        <w:jc w:val="both"/>
        <w:rPr/>
      </w:pPr>
      <w:r>
        <w:rPr>
          <w:rFonts w:cs="Times New Roman" w:ascii="Times New Roman" w:hAnsi="Times New Roman"/>
          <w:sz w:val="28"/>
          <w:szCs w:val="28"/>
        </w:rPr>
        <w:t>для правильного распределения светового потока и защиты глаз  от  чрезмерной яркости источника света. Арматура защищает источник  света  от  механических повреждений, а также дыма, пыли, копоти,  влаги,  обеспечивает  крепление  и подключение к источнику пита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ветораспределению  светильники   подразделяются   на   светильники</w:t>
      </w:r>
    </w:p>
    <w:p>
      <w:pPr>
        <w:pStyle w:val="HTML1"/>
        <w:jc w:val="both"/>
        <w:rPr/>
      </w:pPr>
      <w:r>
        <w:rPr>
          <w:rFonts w:cs="Times New Roman" w:ascii="Times New Roman" w:hAnsi="Times New Roman"/>
          <w:sz w:val="28"/>
          <w:szCs w:val="28"/>
        </w:rPr>
        <w:t>прямого, рассеянного и отраженного света. Светильники  прямого  света  более 80% светового потока  направляют  в  нижнюю  полусферу  за  счет  внутренней отражающей эмалевой  поверхности.  Светильники  рассеянного  света  излучают световой поток в обе полусферы: одни - 40-60% светового потока вниз,  другие - 60-80% вверх. Светильники отраженного света  более  80%  светового  потока направляют вверх на потолок, а отражаемый от него свет направляется  вниз  в рабочую зону.</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щиты  глаз  от  блесткости  светящейся  поверхности  ламп  служит</w:t>
      </w:r>
    </w:p>
    <w:p>
      <w:pPr>
        <w:pStyle w:val="HTML1"/>
        <w:jc w:val="both"/>
        <w:rPr/>
      </w:pPr>
      <w:r>
        <w:rPr>
          <w:rFonts w:cs="Times New Roman" w:ascii="Times New Roman" w:hAnsi="Times New Roman"/>
          <w:sz w:val="28"/>
          <w:szCs w:val="28"/>
        </w:rPr>
        <w:t>защитный угол светильника -угол, образованный горизонталью от поверхности лампы (края светящейся нити) и линией, проходящей  через</w:t>
      </w:r>
    </w:p>
    <w:p>
      <w:pPr>
        <w:pStyle w:val="HTML1"/>
        <w:jc w:val="both"/>
        <w:rPr>
          <w:rFonts w:ascii="Times New Roman" w:hAnsi="Times New Roman" w:cs="Times New Roman"/>
          <w:sz w:val="28"/>
          <w:szCs w:val="28"/>
        </w:rPr>
      </w:pPr>
      <w:r>
        <w:rPr>
          <w:rFonts w:cs="Times New Roman" w:ascii="Times New Roman" w:hAnsi="Times New Roman"/>
          <w:sz w:val="28"/>
          <w:szCs w:val="28"/>
        </w:rPr>
        <w:t>край арматуры.</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ветильники для  люминисцентных  ламп  в  основном  имеют  прямое  светораспределение. Мерой защиты от прямой  блесткости  служат  защитный  угол, экранирующие решетки, рассеиватели из прозрачной пластмассы или стекл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 помощью соответствующего размещения светильников  в  объеме  рабочего помещения  создается  система  освещения.   Общее   освещение   может   быть равномерным   или   локализованным.   Общее   размещение   светильников   (в прямоугольном или шахматном порядке) для создания рациональной  освещенности производят при выполнении однотипных работ по всему помещению,  при  большой плотности  рабочих  мест   (сборочные   цеха   при   отсутствии   конвейера, деревоотделочные и др.)  Общее  локализованное  освещение  предусматривается для обеспечения на ряде  рабочих  мест  освещенности  в  заданной  плоскости (термическая печь, кузнечный молот  и  др.),  когда  около  каждого  из  них устанавливается дополнительный светильник (например, кососвет), а также  при выполнении на участках цеха различных по характеру  работ  или  при  наличии затеняющего оборудова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Местное освещение предназначено для  освещения  рабочей  поверхности  и может быть стационарным  и  переносным,  для  него  чаще  применяются  лампы накаливания, так как люминисцентные лампы  могут  вызвать  стробоскопический эффект.</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Аварийное освещение устраивается в  производственных  помещениях  и  на открытой территории для временного продолжения  работ  в  случае  аварийного отключения рабочего освещения  (общей  сети).  Оно  должно  обеспечивать  не менее 5% освещенности от нормируемой при системе общего освещени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нализ несчастных случаев на производстве. Охрана труда. практику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2 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втушенко  Н.Г.,  Кузьмин  А.П.  «Безопасность  жизнедеятельности  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х чрезвычайных ситуаций» М. 94.</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16" w:before="7" w:after="0"/>
      <w:ind w:firstLine="232"/>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1:01:00Z</dcterms:created>
  <dc:creator>Ирка</dc:creator>
  <dc:description/>
  <cp:keywords/>
  <dc:language>en-US</dc:language>
  <cp:lastModifiedBy>Anischenko</cp:lastModifiedBy>
  <dcterms:modified xsi:type="dcterms:W3CDTF">2011-11-02T07:12:00Z</dcterms:modified>
  <cp:revision>3</cp:revision>
  <dc:subject/>
  <dc:title/>
</cp:coreProperties>
</file>